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ISA DE LUCRU </w:t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  <w:sz w:val="22"/>
          <w:szCs w:val="36"/>
          <w:lang w:val="it-IT"/>
        </w:rPr>
      </w:pPr>
      <w:r>
        <w:rPr>
          <w:rFonts w:cs="Arial" w:ascii="Arial" w:hAnsi="Arial"/>
          <w:color w:val="000000"/>
          <w:sz w:val="22"/>
          <w:szCs w:val="36"/>
          <w:lang w:val="it-IT"/>
        </w:rPr>
        <w:t xml:space="preserve">Realizati un o pagina web personala(folosind editorul de text Notepad), care sa aiba setarile de aspect ca si cele precizate  in imaginea alaturata, dar sa fie completata cu datele dvs. personale. </w:t>
      </w:r>
    </w:p>
    <w:p>
      <w:pPr>
        <w:pStyle w:val="Normal"/>
        <w:ind w:left="-1080" w:hanging="0"/>
        <w:rPr>
          <w:rFonts w:ascii="Arial" w:hAnsi="Arial" w:cs="Arial"/>
          <w:color w:val="000000"/>
          <w:sz w:val="22"/>
          <w:szCs w:val="36"/>
          <w:lang w:val="it-IT"/>
        </w:rPr>
      </w:pPr>
      <w:r>
        <w:rPr>
          <w:rFonts w:cs="Arial" w:ascii="Arial" w:hAnsi="Arial"/>
          <w:color w:val="000000"/>
          <w:sz w:val="22"/>
          <w:szCs w:val="36"/>
          <w:lang w:val="it-IT"/>
        </w:rPr>
      </w:r>
    </w:p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2300" cy="4800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4800600"/>
                          <a:chOff x="0" y="0"/>
                          <a:chExt cx="6972480" cy="480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2480" cy="480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80160" y="640080"/>
                            <a:ext cx="4549320" cy="343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0120" y="0"/>
                            <a:ext cx="429768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94760" y="410760"/>
                            <a:ext cx="1463040" cy="388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xt in bara de titlu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65960" y="502200"/>
                            <a:ext cx="18288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3520" y="137088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 xml:space="preserve">Folositi un paragraf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titlu la alegere:&lt;h1&gt;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h2&gt;,&lt;h3&gt;,&lt;h4&gt;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&lt;h5&gt;,&lt;h6&gt;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60800" y="148608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" y="1256760"/>
                            <a:ext cx="960120" cy="593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Text de culoa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pt-BR" w:bidi="ar-SA"/>
                                </w:rPr>
                                <w:t>Verde,dimensiune 5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cris inclinat,ingrosa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liniat stanga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182808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1828080"/>
                            <a:ext cx="2743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90360" y="3016800"/>
                            <a:ext cx="1690200" cy="98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07680"/>
                              <a:ext cx="1341000" cy="37404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uloare funda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roz(“pink”)</w:t>
                                </w:r>
                              </w:p>
                            </w:txbxContent>
                          </wps:txbx>
                          <wps:bodyPr wrap="square" lIns="54720" rIns="54720" tIns="27360" bIns="2736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48680" y="0"/>
                              <a:ext cx="641520" cy="60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99cc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43400" y="2171160"/>
                            <a:ext cx="731520" cy="4107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xt negru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 dimensiun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 ingrosat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57600" y="2079720"/>
                            <a:ext cx="685800" cy="1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2514600"/>
                            <a:ext cx="685800" cy="6400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ext negru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 dimensiun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, subliniat</w:t>
                              </w:r>
                            </w:p>
                          </w:txbxContent>
                        </wps:txbx>
                        <wps:bodyPr wrap="square" lIns="54720" rIns="54720" tIns="27360" bIns="27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86000" y="2513880"/>
                            <a:ext cx="411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pt;height:378pt" coordorigin="0,0" coordsize="10980,7560">
                <v:rect id="shape_0" stroked="f" o:allowincell="f" style="position:absolute;left:0;top:0;width:10979;height:75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16;top:1008;width:7163;height:540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2;top:0;width:6767;height:60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be0e3" stroked="t" o:allowincell="f" style="position:absolute;left:5976;top:647;width:2303;height:6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xt in bara de titlu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line id="shape_0" from="3096,791" to="5975,1078" stroked="t" o:allowincell="f" style="position:absolute;flip:x;mso-position-horizontal-relative:char">
                  <v:stroke color="#99cc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bbe0e3" stroked="t" o:allowincell="f" style="position:absolute;left:8352;top:2159;width:1619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 xml:space="preserve">Folositi un paragraf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titlu la alegere:&lt;h1&gt;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h2&gt;,&lt;h3&gt;,&lt;h4&gt;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&lt;h5&gt;,&lt;h6&gt;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line id="shape_0" from="7812,2340" to="8351,2518" stroked="t" o:allowincell="f" style="position:absolute;flip:x;mso-position-horizontal-relative:char">
                  <v:stroke color="#99cc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bbe0e3" stroked="t" o:allowincell="f" style="position:absolute;left:72;top:1979;width:1511;height:93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Text de culoa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000000"/>
                            <w:lang w:val="pt-BR" w:bidi="ar-SA"/>
                          </w:rPr>
                          <w:t>Verde,dimensiune 5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cris inclinat,ingrosa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liniat stang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line id="shape_0" from="1512,2879" to="2051,3418" stroked="t" o:allowincell="f" style="position:absolute;mso-position-horizontal-relative:char">
                  <v:stroke color="#99cc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2,2879" to="1943,3742" stroked="t" o:allowincell="f" style="position:absolute;mso-position-horizontal-relative:char">
                  <v:stroke color="#99cc00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394;top:4751;width:2661;height:1546">
                  <v:shape id="shape_0" fillcolor="#bbe0e3" stroked="t" o:allowincell="f" style="position:absolute;left:4394;top:5708;width:2111;height:588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uloare funda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roz(“pink”)</w:t>
                          </w:r>
                        </w:p>
                      </w:txbxContent>
                    </v:textbox>
                    <v:fill o:detectmouseclick="t" type="solid" color2="#441f1c"/>
                    <v:stroke color="black" weight="9360" joinstyle="miter" endcap="flat"/>
                    <w10:wrap type="none"/>
                  </v:shape>
                  <v:line id="shape_0" from="6046,4751" to="7055,5707" stroked="t" o:allowincell="f" style="position:absolute;flip:y;mso-position-horizontal-relative:char">
                    <v:stroke color="#99cc00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#bbe0e3" stroked="t" o:allowincell="f" style="position:absolute;left:6840;top:3419;width:1151;height:6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xt negru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 dimensiun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 ingrosa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line id="shape_0" from="5760,3275" to="6839,3561" stroked="t" o:allowincell="f" style="position:absolute;flip:xy;mso-position-horizontal-relative:char">
                  <v:stroke color="#99cc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bbe0e3" stroked="t" o:allowincell="f" style="position:absolute;left:4320;top:3960;width:1079;height:10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ext negru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 dimensiun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, sublinia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shape>
                <v:line id="shape_0" from="3600,3959" to="4247,4317" stroked="t" o:allowincell="f" style="position:absolute;flip:xy;mso-position-horizontal-relative:char">
                  <v:stroke color="#99cc00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rup Scolar “Ion Nistor”</w:t>
    </w:r>
  </w:p>
  <w:p>
    <w:pPr>
      <w:pStyle w:val="Header"/>
      <w:rPr>
        <w:lang w:val="it-IT"/>
      </w:rPr>
    </w:pPr>
    <w:r>
      <w:rPr>
        <w:lang w:val="it-IT"/>
      </w:rPr>
      <w:t>Prof.:Sofroni Iulia</w:t>
    </w:r>
  </w:p>
  <w:p>
    <w:pPr>
      <w:pStyle w:val="Header"/>
      <w:rPr>
        <w:lang w:val="it-IT"/>
      </w:rPr>
    </w:pPr>
    <w:r>
      <w:rPr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23:00Z</dcterms:created>
  <dc:creator>*</dc:creator>
  <dc:description/>
  <cp:keywords/>
  <dc:language>en-US</dc:language>
  <cp:lastModifiedBy>*</cp:lastModifiedBy>
  <dcterms:modified xsi:type="dcterms:W3CDTF">2010-11-02T20:47:00Z</dcterms:modified>
  <cp:revision>5</cp:revision>
  <dc:subject/>
  <dc:title>FISA DE LUCRU</dc:title>
</cp:coreProperties>
</file>